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1 Lyrical dance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6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2 1 3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5 5 3 4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1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3 4 6 5 3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4 3 4 2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270"/>
        <w:gridCol w:w="1396"/>
        <w:gridCol w:w="189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541"/>
        <w:gridCol w:w="208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50:00Z</dcterms:created>
  <dc:creator>Елена</dc:creator>
  <dc:description/>
  <cp:keywords/>
  <dc:language>en-US</dc:language>
  <cp:lastModifiedBy>Елена</cp:lastModifiedBy>
  <dcterms:modified xsi:type="dcterms:W3CDTF">2025-10-26T13:02:00Z</dcterms:modified>
  <cp:revision>3</cp:revision>
  <dc:subject/>
  <dc:title>Всеукраїнські змагання з сучасних танців</dc:title>
</cp:coreProperties>
</file>